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 v8.2a public domain software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abs or spaces, and the number of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 Indent must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